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квидация аварийной ситуации в школьных зданиях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исполнение поручения Президента Российской Федерации </w:t>
        <w:br/>
        <w:t>от 20 октября 2008 г. № Пр-2240 по вопросу проведения неотложных ремонтных работ в школьных зданиях, находящихся в аварийном состоянии, а также по итогам обсуждения на совещании у Заместителя Председателя Правительства Российской Федерации Жукова А.Д. (протокол от 10 декабря 2008 г. № АЖ-П44-56пр) вопросов проведения неотложных ремонтных работ в школьных зданиях, находящихся аварийном состоянии, и обеспечения контроля за безопасностью образовательных учреждений Минобрнауки России разработало и направило главам субъектов Российской Федерации форму плана проведения неотложных ремонтных работ в школьных зданиях, находящихся в аварийном состоянии. В указанной форме было предусмотрено предоставление информации по объемам и источникам финансирования, срокам и мероприятиям по конкретному аварийному объекту. На основе информации субъектов Российской Федерации Минобрнауки России подготовило адресный план проведения неотложных ремонтных работ в школьных зданиях, находящихся в аварийном состоянии (далее - План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Плану 834 здания общеобразовательных учреждений признаны аварийными. Из них в 475 зданиях будет проведен капитальный ремонт, будут построены 273 новых здания взамен определенных под снос, 16 зданий – закрытие и снос, в 70 зданиях будут проведены работы по восстановлению отдельных конструкций и текущий ремонт, который позволит упредить чрезвычайную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во исполнение поручения Правительства Российской Федерации от 4 февраля 2009 г. № ВП-П44-557 о выделении необходимых средств из федерального бюджета для проведения мероприятий, связанных с ликвидацией аварийных ситуаций в зданиях общеобразовательных учреждений, Минобрнауки России совместно </w:t>
        <w:br/>
        <w:t>с Минфином России прорабатывает вопрос о механизме выделения финансов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Минобрнауки России в течение 2009 года буде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ниторинг в субъектах Российской Федерации по оценке состояния проведения ремонтных работ, освоению денежных средств при реализации региональных программ противоаварийных мероприятий включая коррекцию в связи с уточнением проектно-сметн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ультационно-методическое сопровождение субъектов Российской Федерации по вопросам организации проведения проверок образовательных учреждений к началу учебного г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и распространение современных архитектурных решений общеобразовательных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ение Интернет-сайта, обеспечивающего общественный контроль за состоянием зданий образовательных учреждений «Безопасность наших школ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едение выездных (инспекционных) проверок деятельности органов исполнительной власти субъектов Российской Федерации, осуществляющих управление в сфере образования, по обеспечению соблюдения законодательства Российской Федерации в области образования, в том числе по вопросам обеспечения контроля за деятельностью образовательных учреждений по созданию безопасных условий осуществления образовательного процесса в рамках сформированного Министерством Сводного плана контрольно-надзорной деятельности на 2009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23:00Z</dcterms:created>
  <dc:creator>Popov</dc:creator>
  <dc:description/>
  <cp:keywords/>
  <dc:language>en-US</dc:language>
  <cp:lastModifiedBy/>
  <cp:revision>1</cp:revision>
  <dc:subject/>
  <dc:title/>
</cp:coreProperties>
</file>